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2"/>
        </w:rPr>
      </w:pPr>
      <w:r>
        <w:rPr>
          <w:sz w:val="22"/>
        </w:rPr>
        <w:t>KAŠA IZ SUHEGA SADJA – zelo bogata z železom</w:t>
      </w:r>
    </w:p>
    <w:p>
      <w:pPr>
        <w:pStyle w:val="Heading4"/>
        <w:rPr>
          <w:sz w:val="22"/>
        </w:rPr>
      </w:pPr>
      <w:r>
        <w:rPr>
          <w:sz w:val="22"/>
        </w:rPr>
        <w:t>Pest suhega sadja, malo vo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d tekočo vodo operite suho sadje (jabolčne krhlje, marelice, hruške, slive, dateljne, …) da sperete vsaj del konzervansov, s katerim so preparirani. Namočite za kakšno urico v mrzli vodi, da se sadje zmehča. V isti vodi nato kompot iz suhega sadja prevrite. Dobro zmiksajte sadje in tekočino. Lahko jeste kar samo ali si jo namažete na kru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POROVA JUHA</w:t>
      </w:r>
    </w:p>
    <w:p>
      <w:pPr>
        <w:pStyle w:val="Normal"/>
        <w:jc w:val="both"/>
        <w:rPr/>
      </w:pPr>
      <w:r>
        <w:rPr>
          <w:rFonts w:cs="Arial" w:ascii="Arial" w:hAnsi="Arial"/>
          <w:i/>
          <w:sz w:val="22"/>
        </w:rPr>
        <w:t>1 velik por, žlička olivnega olja, 2 dcl zelenjavne juhe, po potrebi žlička riževe moke</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Kuhan por ima čudovit, mil okus. Srednje velik por očistimo in narežemo na koleščke. Največkrat uporabimo belo meso, drobno narezane zelene dele pa lahko dodamo v solato. Por kuhamo na sopari približno 15 minut. Nato v kozici segrejemo žličko olivnega olja in gor stresemo precejen por. Zalijemo z zelenjavno juho in malo pokuhamo. Če je juha preredka, jo lahko zgostimo z riževo mok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JUHA IZ LEČE IN PORA</w:t>
      </w:r>
    </w:p>
    <w:p>
      <w:pPr>
        <w:pStyle w:val="Normal"/>
        <w:jc w:val="both"/>
        <w:rPr/>
      </w:pPr>
      <w:r>
        <w:rPr>
          <w:rFonts w:cs="Arial" w:ascii="Arial" w:hAnsi="Arial"/>
          <w:i/>
          <w:sz w:val="22"/>
        </w:rPr>
        <w:t>Pest leče, 1 manjši por, pol manjše čebule, 1 manjši korenček, žlica olivnega olja, zelenjavna juha</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Lečo namočimo čez noč. Leča je zelo dober vir beljakovin. Olupite in narežite na kocke čebulo, korenček in drobno nasesekljajte por. Na olivnem olju na hitro prepražite čebulo in por, dodajte še korenček in kuhajte 5 minut. Dodajte lečo in zelenjavno juho ter kuhajte dokler ni leča mehka. Priporočam kuhanje v ekonom lonc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ZELJE PRESENEČENJA</w:t>
      </w:r>
    </w:p>
    <w:p>
      <w:pPr>
        <w:pStyle w:val="Normal"/>
        <w:jc w:val="both"/>
        <w:rPr>
          <w:rFonts w:ascii="Arial" w:hAnsi="Arial" w:cs="Arial"/>
          <w:i/>
          <w:i/>
          <w:sz w:val="22"/>
        </w:rPr>
      </w:pPr>
      <w:r>
        <w:rPr>
          <w:rFonts w:cs="Arial" w:ascii="Arial" w:hAnsi="Arial"/>
          <w:i/>
          <w:sz w:val="22"/>
        </w:rPr>
        <w:t>Pest rjavega riža, pest zelja (lahko kislega, sladkega ali kitajskega), 1 paradižnik, olivno olje</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 xml:space="preserve">Rjavi riž namočimo in kuhamo 20 minut. V vreli vodi (približno 5 minut) skuhamo tudi 75 g zelja (kislega ali navadnega) – do omehčanega. 1 olupljen in drobno narezan paradižnik prepražimo na žlici olivnega olja, dodamo dobro odcejeno zelje in dušimo nekaj minut. Vse skupaj zmešamo z rižem in nasekljamo do drobneg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PROSENA KAŠA Z SUHIM SADJEM IN JABOLKI</w:t>
      </w:r>
    </w:p>
    <w:p>
      <w:pPr>
        <w:pStyle w:val="Normal"/>
        <w:jc w:val="both"/>
        <w:rPr>
          <w:rFonts w:ascii="Arial" w:hAnsi="Arial" w:cs="Arial"/>
          <w:i/>
          <w:i/>
          <w:sz w:val="22"/>
        </w:rPr>
      </w:pPr>
      <w:r>
        <w:rPr>
          <w:rFonts w:cs="Arial" w:ascii="Arial" w:hAnsi="Arial"/>
          <w:i/>
          <w:sz w:val="22"/>
        </w:rPr>
        <w:t>Pest raznovrstnega suhega sadja, 1 žlica rozin, 2 žlici prosene kaše, jabolka iz kompota, 1 žlica rjavega sladkorja ali 1 žlička javorjevega sirupa, lahko tudi 2 žlici riževega mleka, rastlinska margarina brez mlečnih sestavin</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Suho sadje dobro operemo. Namočimo pest raznovrstnega suhega sadja, lahko mu dodamo še žlico opranih rozin. Namočimo 2 žlici prosene kaše in jo namakamo kakšno uro. Ločeno skuhamo do mehkega. Če imate čas, lahko kuhano proseno kašo pustite v vodi, kjer se je kuhala, da se napoji. Zmešamo vse skupaj in sladkamo z rjavim sladkorjem ali žličko javorjevega sirup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PROSENA KAŠA Z ZELENJAVO</w:t>
      </w:r>
    </w:p>
    <w:p>
      <w:pPr>
        <w:pStyle w:val="Normal"/>
        <w:jc w:val="both"/>
        <w:rPr>
          <w:rFonts w:ascii="Arial" w:hAnsi="Arial" w:cs="Arial"/>
          <w:i/>
          <w:i/>
          <w:sz w:val="22"/>
        </w:rPr>
      </w:pPr>
      <w:r>
        <w:rPr>
          <w:rFonts w:cs="Arial" w:ascii="Arial" w:hAnsi="Arial"/>
          <w:i/>
          <w:sz w:val="22"/>
        </w:rPr>
        <w:t>Skodelica prosene kaše olivno olje, manjša čebula, 1 korenček, sol po potrebi</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Skodelico prosene kaše operemo v vreli vodi in odcedimo. Na olivnem olju ocvremo manjšo, sesekljano čebulo in na paličice narezan korenček ter pražimo pri zmerni temperaturi približno 5 minut. Nato dodamo proseno kašo in pražimo še 5 minut. Zalijemo z vodo, solimo ter kuhamo </w:t>
      </w:r>
    </w:p>
    <w:p>
      <w:pPr>
        <w:pStyle w:val="Heading3"/>
        <w:rPr>
          <w:rFonts w:ascii="Arial" w:hAnsi="Arial" w:cs="Arial"/>
          <w:sz w:val="22"/>
        </w:rPr>
      </w:pPr>
      <w:r>
        <w:rPr>
          <w:rFonts w:cs="Arial"/>
          <w:sz w:val="22"/>
        </w:rPr>
      </w:r>
    </w:p>
    <w:p>
      <w:pPr>
        <w:pStyle w:val="TextBody"/>
        <w:rPr>
          <w:b/>
          <w:b/>
          <w:sz w:val="22"/>
        </w:rPr>
      </w:pPr>
      <w:r>
        <w:rPr>
          <w:b/>
          <w:sz w:val="22"/>
        </w:rPr>
      </w:r>
    </w:p>
    <w:p>
      <w:pPr>
        <w:pStyle w:val="TextBody"/>
        <w:rPr>
          <w:b/>
          <w:b/>
          <w:sz w:val="22"/>
        </w:rPr>
      </w:pPr>
      <w:r>
        <w:rPr>
          <w:b/>
          <w:sz w:val="22"/>
        </w:rPr>
        <w:t>PIRE IZ JAJČEVCEV</w:t>
      </w:r>
    </w:p>
    <w:p>
      <w:pPr>
        <w:pStyle w:val="TextBody"/>
        <w:rPr>
          <w:i/>
          <w:i/>
          <w:sz w:val="22"/>
        </w:rPr>
      </w:pPr>
      <w:r>
        <w:rPr>
          <w:i/>
          <w:sz w:val="22"/>
        </w:rPr>
        <w:t>500 g jajčevcev, sok polovice limone, 2 stroka česna, 2 jedilni žlici sezamovega Tahinija, sol, poper</w:t>
      </w:r>
    </w:p>
    <w:p>
      <w:pPr>
        <w:pStyle w:val="TextBody"/>
        <w:rPr>
          <w:sz w:val="22"/>
        </w:rPr>
      </w:pPr>
      <w:r>
        <w:rPr>
          <w:sz w:val="22"/>
        </w:rPr>
        <w:t>Jajčevce očistimo in operemo. Večkrat jih prebodemo z vilicami in pečemo v pečici 20 minut pri 250°C. Med peko jih obračamo. Pečene jajčevce ohladimo in olupimo. Meso pokapamo z limoninim sokom, stisnemo česen in dodamo Tahini. Vse skupaj zmešamo v pire in začinimo.</w:t>
      </w:r>
    </w:p>
    <w:p>
      <w:pPr>
        <w:pStyle w:val="TextBody"/>
        <w:rPr>
          <w:sz w:val="22"/>
        </w:rPr>
      </w:pPr>
      <w:r>
        <w:rPr>
          <w:sz w:val="22"/>
        </w:rPr>
      </w:r>
    </w:p>
    <w:p>
      <w:pPr>
        <w:pStyle w:val="TextBody"/>
        <w:rPr>
          <w:b/>
          <w:b/>
          <w:sz w:val="22"/>
        </w:rPr>
      </w:pPr>
      <w:r>
        <w:rPr>
          <w:b/>
          <w:sz w:val="22"/>
        </w:rPr>
      </w:r>
    </w:p>
    <w:p>
      <w:pPr>
        <w:pStyle w:val="Heading3"/>
        <w:rPr>
          <w:sz w:val="22"/>
        </w:rPr>
      </w:pPr>
      <w:r>
        <w:rPr>
          <w:sz w:val="22"/>
        </w:rPr>
        <w:t>RIŽEVI KOSMIČI S SADJEM IN KOKOSOM</w:t>
      </w:r>
    </w:p>
    <w:p>
      <w:pPr>
        <w:pStyle w:val="Normal"/>
        <w:jc w:val="both"/>
        <w:rPr/>
      </w:pPr>
      <w:r>
        <w:rPr>
          <w:rFonts w:cs="Arial" w:ascii="Arial" w:hAnsi="Arial"/>
          <w:i/>
          <w:sz w:val="22"/>
        </w:rPr>
        <w:t>2 žlici riževih kosmičev, malo sadja, ki je trenutno pri roki, 2 žlici kokosove moke, 1 žlička sladila (javorjev sirup, rjav sladkor).</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Kuhane kosmiče prelijemo s toplo vodo ali riževim mlekom, dodamo na koščke narezano sadje in 2 žlici kokosove moke. Po želji sladim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Nasvet:</w:t>
      </w:r>
    </w:p>
    <w:p>
      <w:pPr>
        <w:pStyle w:val="Normal"/>
        <w:jc w:val="both"/>
        <w:rPr>
          <w:rFonts w:ascii="Arial" w:hAnsi="Arial" w:cs="Arial"/>
          <w:sz w:val="22"/>
        </w:rPr>
      </w:pPr>
      <w:r>
        <w:rPr>
          <w:rFonts w:cs="Arial" w:ascii="Arial" w:hAnsi="Arial"/>
          <w:sz w:val="22"/>
        </w:rPr>
        <w:t>Riževi kosmiči, ki jih dobimo pri nas so zelo različni za pripravo, zato upoštevajte navodila na embalaž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RIŽEVI KOSMIČI S SUHIM SADJEM</w:t>
      </w:r>
    </w:p>
    <w:p>
      <w:pPr>
        <w:pStyle w:val="Normal"/>
        <w:jc w:val="both"/>
        <w:rPr>
          <w:rFonts w:ascii="Arial" w:hAnsi="Arial" w:cs="Arial"/>
          <w:i/>
          <w:i/>
          <w:sz w:val="22"/>
        </w:rPr>
      </w:pPr>
      <w:r>
        <w:rPr>
          <w:rFonts w:cs="Arial" w:ascii="Arial" w:hAnsi="Arial"/>
          <w:i/>
          <w:sz w:val="22"/>
        </w:rPr>
        <w:t>2 žlici riževih kosmičev, 1 skodelica suhega sadja iz kompota</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Kuhane riževe kosmiče namočimo v topli vodi, dodamo mleto suho sadje iz kompo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POPEČENE BUČKE</w:t>
      </w:r>
    </w:p>
    <w:p>
      <w:pPr>
        <w:pStyle w:val="Normal"/>
        <w:jc w:val="both"/>
        <w:rPr>
          <w:rFonts w:ascii="Arial" w:hAnsi="Arial" w:cs="Arial"/>
          <w:i/>
          <w:i/>
          <w:sz w:val="22"/>
        </w:rPr>
      </w:pPr>
      <w:r>
        <w:rPr>
          <w:rFonts w:cs="Arial" w:ascii="Arial" w:hAnsi="Arial"/>
          <w:i/>
          <w:sz w:val="22"/>
        </w:rPr>
        <w:t>3 srednje velike bučke, 3 žlice olivnega olja</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Bučke očistimo, operemo in cele neolupljene kuhamo na sopari 10 minut. Osušimo, narežemo na kolobarje, damo na vroče olivno olje in hitro popečemo. Stresemo v skledo, pokapljano z limoninim sokom in sojino omako ter potresemo s sesekljanim peteršiljem. Pojejte jih takoj, ko so še tople in hrustljave.</w:t>
      </w:r>
    </w:p>
    <w:p>
      <w:pPr>
        <w:pStyle w:val="Normal"/>
        <w:jc w:val="both"/>
        <w:rPr>
          <w:rFonts w:ascii="Arial" w:hAnsi="Arial" w:cs="Arial"/>
          <w:sz w:val="22"/>
        </w:rPr>
      </w:pPr>
      <w:r>
        <w:rPr>
          <w:rFonts w:cs="Arial" w:ascii="Arial" w:hAnsi="Arial"/>
          <w:sz w:val="22"/>
        </w:rPr>
      </w:r>
    </w:p>
    <w:p>
      <w:pPr>
        <w:pStyle w:val="Heading3"/>
        <w:rPr>
          <w:rFonts w:ascii="Arial" w:hAnsi="Arial" w:cs="Arial"/>
          <w:sz w:val="22"/>
        </w:rPr>
      </w:pPr>
      <w:r>
        <w:rPr>
          <w:rFonts w:cs="Arial"/>
          <w:sz w:val="22"/>
        </w:rPr>
      </w:r>
    </w:p>
    <w:p>
      <w:pPr>
        <w:pStyle w:val="Heading3"/>
        <w:rPr>
          <w:sz w:val="22"/>
        </w:rPr>
      </w:pPr>
      <w:r>
        <w:rPr>
          <w:sz w:val="22"/>
        </w:rPr>
        <w:t>KREMNA JUHA Z KORUZNIMI TESTENINAMI</w:t>
      </w:r>
    </w:p>
    <w:p>
      <w:pPr>
        <w:pStyle w:val="Normal"/>
        <w:jc w:val="both"/>
        <w:rPr/>
      </w:pPr>
      <w:r>
        <w:rPr>
          <w:rFonts w:cs="Arial" w:ascii="Arial" w:hAnsi="Arial"/>
          <w:i/>
          <w:sz w:val="22"/>
        </w:rPr>
        <w:t>2 korenja, srednje velik cvet brokolija, pest (lahko kislega) zelja, 1 paradižnik, 1 paprika, 2 pesti koruznih testenin brez jajčnih in mlečnih sestavin.</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V vodi ali na pari skuhamo korenje, brokoli, malo zelja, paradižnik in papriko. Ko je zelenjava mehka jo skupaj z vodo v kateri (nad katero) se je kuhala, zmiksamo. Zakuhamo koruzne testenine, začinimo z malo soli in sojine omake, ter posujemo z drobno nasekljanim peteršilj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PEČENA POLNJENA PAPRIKA</w:t>
      </w:r>
    </w:p>
    <w:p>
      <w:pPr>
        <w:pStyle w:val="Normal"/>
        <w:jc w:val="both"/>
        <w:rPr>
          <w:rFonts w:ascii="Arial" w:hAnsi="Arial" w:cs="Arial"/>
          <w:i/>
          <w:i/>
          <w:sz w:val="22"/>
        </w:rPr>
      </w:pPr>
      <w:r>
        <w:rPr>
          <w:rFonts w:cs="Arial" w:ascii="Arial" w:hAnsi="Arial"/>
          <w:i/>
          <w:sz w:val="22"/>
        </w:rPr>
        <w:t>2 papriki/1 osebo, 1 skodelica prosene kaše, nekaj žlic riževe (ajdove) moke, žlica olja, 1 korenček, 1 manjši por, žlica graha, po želji pa še: sojina omaka, poper, česen, peteršilj.</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Papriko očistimo semen in operemo. Naredimo nadev. Že zjutraj namočimo v vodi proseno kašo in jo nato kuhamo, do mehkega, da se razpusti. Odcedimo in stisnemo odvečno vodo. Dodamo nekaj žlic riževe (koruzne ali ajdove) moke, na drobne koščke narezano zelenjavo, žlico dovoljenega olja, sol, lahko tudi sojino omako, poper, malo strtega česna, peteršilj. Masa ne sme biti ne pretrda, ne premehka. S to maso napolnimo paprike. Emajlirani pekač premažemo z malce olja in nanj položimo polnjene paprike. Naokoli lahko položimo na pol centimetra debelo narezane rezine krompirja. Pečemo v pečici pri 180 stopinjah, približno 40 minu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RUKOLA</w:t>
      </w:r>
    </w:p>
    <w:p>
      <w:pPr>
        <w:pStyle w:val="Normal"/>
        <w:jc w:val="both"/>
        <w:rPr>
          <w:rFonts w:ascii="Arial" w:hAnsi="Arial" w:cs="Arial"/>
          <w:i/>
          <w:i/>
          <w:sz w:val="22"/>
        </w:rPr>
      </w:pPr>
      <w:r>
        <w:rPr>
          <w:rFonts w:cs="Arial" w:ascii="Arial" w:hAnsi="Arial"/>
          <w:i/>
          <w:sz w:val="22"/>
        </w:rPr>
        <w:t>¼ kg rukole</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Operemo, odcedimo in narežemo na drobne koščke. Jemo surovo, tako, da hrustlja, brez začimb – namesto solate ali jo damo na zeleno solato. Zelo dobro tekne tudi v sendvič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LEČA</w:t>
      </w:r>
    </w:p>
    <w:p>
      <w:pPr>
        <w:pStyle w:val="Normal"/>
        <w:jc w:val="both"/>
        <w:rPr>
          <w:rFonts w:ascii="Arial" w:hAnsi="Arial" w:cs="Arial"/>
          <w:i/>
          <w:i/>
          <w:sz w:val="22"/>
        </w:rPr>
      </w:pPr>
      <w:r>
        <w:rPr>
          <w:rFonts w:cs="Arial" w:ascii="Arial" w:hAnsi="Arial"/>
          <w:i/>
          <w:sz w:val="22"/>
        </w:rPr>
        <w:t>100 g oranžne leče, sol, 2 žlici olivnega olja, 2 žlici koruzne ali kakšne druge brezglutenske moke, šetraj, timijan, lovorov list, 1 žlica domače paradižnikove mezge, peteršilj</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Lečo preberemo, operemo in jo čez noč namočimo v vodi. Skuhamo jo v isti vodi, proti koncu kuhe solimo. Moko zamešamo z nekaj žlicami vode in paradižnikovo mezgo. Podmet med mešanjem zlijemo k leči ter dodamo začimbe in olje. Potresemo s peteršiljem in ponudi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PROSENA JUHA</w:t>
      </w:r>
    </w:p>
    <w:p>
      <w:pPr>
        <w:pStyle w:val="Normal"/>
        <w:jc w:val="both"/>
        <w:rPr>
          <w:rFonts w:ascii="Arial" w:hAnsi="Arial" w:cs="Arial"/>
          <w:i/>
          <w:i/>
          <w:sz w:val="22"/>
        </w:rPr>
      </w:pPr>
      <w:r>
        <w:rPr>
          <w:rFonts w:cs="Arial" w:ascii="Arial" w:hAnsi="Arial"/>
          <w:i/>
          <w:sz w:val="22"/>
        </w:rPr>
        <w:t>1 l vode, 3-4 žlice prosene kaše, ½ čebule, 2 žlici olja, 1 žlica riževe moke, sol, majaron, peteršilj</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Kašo stresemo na cedilo in speremo pod tekočo vodo. Eno uro jo namakamo v malo hladne vode. Nato jo zlijemo v lonec vrele vode in kuhamo 10 minut. Na olju zarumenimo drobno sesekljano čebulo, jo odstavimo, poprašimo z moko, premešamo in zlijemo v juho. Solimo in začinimo z majaronom ter sveže sesekljanim peteršilj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ZELENJAVNI KROŽNIK</w:t>
      </w:r>
    </w:p>
    <w:p>
      <w:pPr>
        <w:pStyle w:val="TextBody"/>
        <w:rPr>
          <w:i/>
          <w:i/>
          <w:sz w:val="22"/>
        </w:rPr>
      </w:pPr>
      <w:r>
        <w:rPr>
          <w:i/>
          <w:sz w:val="22"/>
        </w:rPr>
        <w:t>Srednje velik šop brokolija, 2 manjši bučki, 1 paradižnik, 1 redkvica, šop sveže špinače, pest stročjega fižola, 2 žlički svežega peteršilja, olivno olje</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Lahko uporabimo naslednje vrste zelenjave: brokoli, bučke, paradižnik, redkvico, svežo špinačo, stročji fižol, 2 žlici svežega peteršilja. Zelenjavo operemo in narežemo. Skuhamo na sopari, da se zmehča, a ne preveč. Nekatere vrste zelenjave potrebujejo več časa, da se zmehča, zato začnemo z redkvico, krompirjem in brokolijem. Čez 3-4 minute dodamo bučke in špinačo. Tako nobena zelenjava ni prekuhana. Kuhano zelenjavo odcedimo, stresemo v posodo in potresemo s peteršiljem. Lahko zabelimo z malo olivnega olja ali margari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PICA</w:t>
      </w:r>
    </w:p>
    <w:p>
      <w:pPr>
        <w:pStyle w:val="Normal"/>
        <w:jc w:val="both"/>
        <w:rPr>
          <w:rFonts w:ascii="Arial" w:hAnsi="Arial" w:cs="Arial"/>
          <w:i/>
          <w:i/>
          <w:sz w:val="22"/>
        </w:rPr>
      </w:pPr>
      <w:r>
        <w:rPr>
          <w:rFonts w:cs="Arial" w:ascii="Arial" w:hAnsi="Arial"/>
          <w:i/>
          <w:sz w:val="22"/>
        </w:rPr>
        <w:t>Za kvasec: malo tople vode,  15 g kvasa (približno 1/3 kocke, ki jo lahko kupimo v trgovini), žlička rjavega sladkorja in žlička tapiokine moke.</w:t>
      </w:r>
    </w:p>
    <w:p>
      <w:pPr>
        <w:pStyle w:val="Normal"/>
        <w:jc w:val="both"/>
        <w:rPr>
          <w:rFonts w:ascii="Arial" w:hAnsi="Arial" w:cs="Arial"/>
          <w:i/>
          <w:i/>
          <w:sz w:val="22"/>
        </w:rPr>
      </w:pPr>
      <w:r>
        <w:rPr>
          <w:rFonts w:cs="Arial" w:ascii="Arial" w:hAnsi="Arial"/>
          <w:i/>
          <w:sz w:val="22"/>
        </w:rPr>
        <w:t>Za testo: 50 dag moke (polnozrnate ali pa v naslednji mešanici: 10 dag tapioke, 10 dag celiax moke, 20 dag Schar Mix-C moke in 12 dag riževe moke), sol, pol centimetra debela rezina rastlinske masti ali margarine za peko (če imate tako brez mlečnih sestavin in konzervansov), topla voda, 1 žlička olivnega olja.</w:t>
      </w:r>
    </w:p>
    <w:p>
      <w:pPr>
        <w:pStyle w:val="Normal"/>
        <w:jc w:val="both"/>
        <w:rPr>
          <w:rFonts w:ascii="Arial" w:hAnsi="Arial" w:cs="Arial"/>
          <w:i/>
          <w:i/>
          <w:sz w:val="22"/>
        </w:rPr>
      </w:pPr>
      <w:r>
        <w:rPr>
          <w:rFonts w:cs="Arial" w:ascii="Arial" w:hAnsi="Arial"/>
          <w:i/>
          <w:sz w:val="22"/>
        </w:rPr>
        <w:t xml:space="preserve">Za omako: 1 žlička zelenjavne juhe ali 1 žlička sojine omake, 1 žlička gorčice, 1 žlička olivnega olja in 3 žlice domačega ketchupa ali paradižnikove mezge, sol. </w:t>
      </w:r>
    </w:p>
    <w:p>
      <w:pPr>
        <w:pStyle w:val="Heading5"/>
        <w:rPr/>
      </w:pPr>
      <w:r>
        <w:rPr>
          <w:i/>
          <w:sz w:val="22"/>
        </w:rPr>
        <w:t>Za nadev: na pari kuhana razna zelenjava, po domišljiji.</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Najprej pripravimo kvasec: v malo tople vode nadrobimo 15 g kvasa (približno 1/3 kocke, ki jo lahko kupimo v trgovini) in dodamo žličko rjavega sladkorja in žličko moke. Pustimo na toplem, da vzhaja in se naredijo mehurčki. Natehtamo moke. Malce posolimo. V sredo moke naredimo luknjico in vanjo nalijemo pripravljen kvasec. Na vse skupaj nadrobimo pol centimetra debelo rezino rastlinske masti ali margarine za peko (če imate tako brez mlečnih sestavin in konzervansov). Počasi dodajamo toplo vodo (približno 2 dcl ali po potrebi), tako da zamesimo gladko testo. Posodo pokrijemo in pustimo vzhajati na toplem  45 minut do ene ure. V tem času namažemo veliki pekač z žličko olivnega olja. Omako pripravimo iz 1 žličke zelenjavne juhe ali sojine omake, 1 žličke gorčice, 1 žličke olivnega olja in 3 žlic domačega kečapa ali paradižnikove mezge. Lahko jo tudi malce posolimo. Vzhajano testo še enkrat premesimo in ga razdelimo po pekaču. To testo se težko valja, zato sama naredim takole: na sredo pekača dam kepo testa in ga počasi z dlanmi pritiskam proti robovom, tako, da je cel pekač pokrit s testom. Testo premažemo z omako in nato damo na vrh sestavine po domišljiji, z raznovrstno (na pari skuhano) zelenjavo. Zadnja pica, ki sem jo naredila je tako imela olive, grah, cvetačo, brokoli, ohrovt in baby (sladek) korenček. Začinimo z origanom in baziliko. Narejeno pico pustimo na toplem še kakšnih 15 minut, tako, da ogrejemo pečico na 230 stopinj in damo peč. Pečemo približno 15 minu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Nasvet:</w:t>
        <w:br/>
      </w:r>
      <w:r>
        <w:rPr>
          <w:rFonts w:cs="Arial" w:ascii="Arial" w:hAnsi="Arial"/>
          <w:sz w:val="22"/>
        </w:rPr>
        <w:t>Tudi na pico pašejo razni kalčk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SLADKO KISLI RIŽ</w:t>
      </w:r>
    </w:p>
    <w:p>
      <w:pPr>
        <w:pStyle w:val="Normal"/>
        <w:jc w:val="both"/>
        <w:rPr>
          <w:rFonts w:ascii="Arial" w:hAnsi="Arial" w:cs="Arial"/>
          <w:sz w:val="22"/>
        </w:rPr>
      </w:pPr>
      <w:r>
        <w:rPr>
          <w:rFonts w:cs="Arial" w:ascii="Arial" w:hAnsi="Arial"/>
          <w:i/>
          <w:sz w:val="22"/>
        </w:rPr>
        <w:t>125 g rjavega riža/na osebo, 1 žlica olivnega olja, 1 žlica drobno narezane mlade čebule, 2 olupljena in sesekljana paradižnika, žlička gorčice, žlička sojine omake, 2 žlici bambusovih vršičkov, po 1 žlica na rezine narezane rdeče in zelene paprike, malce baby korenčka, 2 žlici na koščke narezanega ananasa in žlica javorjevega sirupa, 2 dcl zelenjavne juhe in kakšno žlico ananasovega kompota. Če lahko, lahko uporabimo razne kalčke (sojine, krešine, redkvin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močimo rjav riž in ga nato skuhamo do mehkega (približno 20 minut). Sladko - kislo omako lahko pripravite takole: na žlici olivnega olja prepražite žlico drobno narezane mlade čebule. Dodamo dva olupljena in sesekljana paradižnika, žličko gorčice, žličko sojine omake, 2 žlici bambusovih vršičkov, po žlico na rezine narezane rdeče in zelene paprike, malce baby korenčka, 2 žlici na koščke narezanega ananasa in žlico javorjevega sirupa. Kuhamo, da se zelenjava omehča, vmes zalivamo z zelenjavno juho in kakšno žlico ananasovega kompota (če smo uporabili ananasov kompot). Omaki lahko na koncu dodamo še oprane in s kropom precejene sojine kalčke. Postrežemo skupaj z riž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PROSENI NARASTEK Z JABOLKI IN ROZINAMI</w:t>
      </w:r>
    </w:p>
    <w:p>
      <w:pPr>
        <w:pStyle w:val="Normal"/>
        <w:jc w:val="both"/>
        <w:rPr/>
      </w:pPr>
      <w:r>
        <w:rPr>
          <w:rFonts w:cs="Arial" w:ascii="Arial" w:hAnsi="Arial"/>
          <w:i/>
          <w:sz w:val="22"/>
        </w:rPr>
        <w:t>1 skodelica prosene kaše, pol litra riževega mleka ali vode, vanilijev sladkor, cimet, sladilo (rjav sladkor, javorjev sirup), dovoljena margarina, rozine, lahko tudi naribano ali na drobne listke narezano jabolko, orehi.</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Proseno kašo prej namočimo. Proseno kašo skuhamo v pol litra riževega mleka in pol litra vode (lahko tudi v 1l vode ali 1l riževega mleka). Dodamo vanilijev sladkor in malce cimeta. Po želji osladkamo z rjavim sladkorjem, javorjevim sirupom ali medom, žlico margarine (brez mlečnih sestavin in konzervansov), naribana jabolka in pest rozin. Na koncu dodamo še narezane orehe in naribano limonino lupinico. Maso stresemo v naoljen pekač, povrhu potresemo kokosovo moko in popečemo, da porumeni (približno 30 minut pri 180 stopinjah). Ponudimo s kompotom iz suhih sliv.</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Nasvet:</w:t>
      </w:r>
    </w:p>
    <w:p>
      <w:pPr>
        <w:pStyle w:val="Normal"/>
        <w:jc w:val="both"/>
        <w:rPr>
          <w:rFonts w:ascii="Arial" w:hAnsi="Arial" w:cs="Arial"/>
          <w:sz w:val="22"/>
        </w:rPr>
      </w:pPr>
      <w:r>
        <w:rPr>
          <w:rFonts w:cs="Arial" w:ascii="Arial" w:hAnsi="Arial"/>
          <w:sz w:val="22"/>
        </w:rPr>
        <w:t>- dosti ceneje je, če kaše kuhate na vodi in nato dodate še malo sojinega ali riževega mleka za okus.</w:t>
      </w:r>
    </w:p>
    <w:p>
      <w:pPr>
        <w:pStyle w:val="Normal"/>
        <w:jc w:val="both"/>
        <w:rPr>
          <w:rFonts w:ascii="Arial" w:hAnsi="Arial" w:cs="Arial"/>
          <w:sz w:val="22"/>
        </w:rPr>
      </w:pPr>
      <w:r>
        <w:rPr>
          <w:rFonts w:cs="Arial" w:ascii="Arial" w:hAnsi="Arial"/>
          <w:sz w:val="22"/>
        </w:rPr>
        <w:t>- vodo, v kateri se je kuhala prosena kaša ali rjavi riž odcedite in prihranite. Nalijte si jo v kopel, ker izločen škrob izredno dobro neguje suho, občutljivo kožo.</w:t>
      </w:r>
    </w:p>
    <w:p>
      <w:pPr>
        <w:pStyle w:val="Normal"/>
        <w:jc w:val="both"/>
        <w:rPr>
          <w:rFonts w:ascii="Arial" w:hAnsi="Arial" w:cs="Arial"/>
          <w:sz w:val="22"/>
        </w:rPr>
      </w:pPr>
      <w:r>
        <w:rPr>
          <w:rFonts w:cs="Arial" w:ascii="Arial" w:hAnsi="Arial"/>
          <w:sz w:val="22"/>
        </w:rPr>
      </w:r>
    </w:p>
    <w:p>
      <w:pPr>
        <w:pStyle w:val="Heading3"/>
        <w:rPr>
          <w:sz w:val="22"/>
        </w:rPr>
      </w:pPr>
      <w:r>
        <w:rPr>
          <w:sz w:val="22"/>
        </w:rPr>
        <w:t>RIŽEV NARASTEK</w:t>
      </w:r>
    </w:p>
    <w:p>
      <w:pPr>
        <w:pStyle w:val="Normal"/>
        <w:jc w:val="both"/>
        <w:rPr>
          <w:rFonts w:ascii="Arial" w:hAnsi="Arial" w:cs="Arial"/>
          <w:i/>
          <w:i/>
          <w:sz w:val="22"/>
        </w:rPr>
      </w:pPr>
      <w:r>
        <w:rPr>
          <w:rFonts w:cs="Arial" w:ascii="Arial" w:hAnsi="Arial"/>
          <w:i/>
          <w:sz w:val="22"/>
        </w:rPr>
        <w:t>½ l riževega mleka ali vode, skodelica rjavega riža, žlica rjavega sladkorja ali javorjevega sirupa, 1 večje kislo jabolko, ena žlica tapioke, malo margarine (brez mlečnih sestavin in konzervansov), en zavitek vanilijevega sladkorja in pest ali dve (lahko v rumu) namočenih rozin, pest mletih orehov.</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V riževem mleku ali v vodi skuhamo rjavi riž. Ko se malo ohladi, mu primešamo rjavi sladkor ali javorjev sirup, naribano jabolko, malo margarine, en zavitek vanilijevega sladkorja in pest ali dve (lahko v rumu) namočenih rozin. Vse skupaj dobro zmešamo, stresemo v naoljen pekač in v pečici popečemo. Na testo lahko dodamo tudi mlete orehe ali kokosovo mok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AJDOVE PALAČINKE</w:t>
      </w:r>
    </w:p>
    <w:p>
      <w:pPr>
        <w:pStyle w:val="Normal"/>
        <w:jc w:val="both"/>
        <w:rPr>
          <w:rFonts w:ascii="Arial" w:hAnsi="Arial" w:cs="Arial"/>
          <w:i/>
          <w:i/>
          <w:sz w:val="22"/>
        </w:rPr>
      </w:pPr>
      <w:r>
        <w:rPr>
          <w:rFonts w:cs="Arial" w:ascii="Arial" w:hAnsi="Arial"/>
          <w:i/>
          <w:sz w:val="22"/>
        </w:rPr>
        <w:t>1 skodelica ajdove moke, 3 skodelice vode ali riževega mleka, sol, olje</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Vse sestavine premešamo in pustimo stati čez noč, da se testo zgosti. Ajdove palačinke pečemo tako kot navadne, le da jih preden jih obrnemo dobro zapečemo, da se ne trgajo. Ponudimo z zelenjavnimi nadevi, čajem in kompoto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KOLAČKI</w:t>
      </w:r>
    </w:p>
    <w:p>
      <w:pPr>
        <w:pStyle w:val="Normal"/>
        <w:jc w:val="both"/>
        <w:rPr>
          <w:rFonts w:ascii="Arial" w:hAnsi="Arial" w:cs="Arial"/>
          <w:i/>
          <w:i/>
          <w:sz w:val="22"/>
        </w:rPr>
      </w:pPr>
      <w:r>
        <w:rPr>
          <w:rFonts w:cs="Arial" w:ascii="Arial" w:hAnsi="Arial"/>
          <w:i/>
          <w:sz w:val="22"/>
        </w:rPr>
        <w:t>Za kvasec: malo tople vode,  15 g kvasa (približno 1/3 kocke, ki jo lahko kupimo v trgovini), žlička rjavega sladkorja in žlička tapiokine moke, 1 žlica tople vode ali sojinega/riževega mleka.</w:t>
      </w:r>
    </w:p>
    <w:p>
      <w:pPr>
        <w:pStyle w:val="Normal"/>
        <w:jc w:val="both"/>
        <w:rPr>
          <w:rFonts w:ascii="Arial" w:hAnsi="Arial" w:cs="Arial"/>
          <w:i/>
          <w:i/>
          <w:sz w:val="22"/>
        </w:rPr>
      </w:pPr>
      <w:r>
        <w:rPr>
          <w:rFonts w:cs="Arial" w:ascii="Arial" w:hAnsi="Arial"/>
          <w:i/>
          <w:sz w:val="22"/>
        </w:rPr>
        <w:t>Za testo: 40 dag polnozrnate moke ali mešanico mok (10 dag tapioke, 20 dag celiax moke ali Schar Mix-C moke in 12 dag riževe moke), sol, en centimeter debela rezina rastlinske masti ali margarine za peko (če imate tako brez mlečnih sestavin in konzervansov), topla voda, 1 jabolko</w:t>
      </w:r>
    </w:p>
    <w:p>
      <w:pPr>
        <w:pStyle w:val="Normal"/>
        <w:jc w:val="both"/>
        <w:rPr>
          <w:rFonts w:ascii="Arial" w:hAnsi="Arial" w:cs="Arial"/>
          <w:i/>
          <w:i/>
          <w:sz w:val="22"/>
        </w:rPr>
      </w:pPr>
      <w:r>
        <w:rPr>
          <w:rFonts w:cs="Arial" w:ascii="Arial" w:hAnsi="Arial"/>
          <w:i/>
          <w:sz w:val="22"/>
        </w:rPr>
        <w:t>Za nadev, ki ga na koncu zamešamo s testom: pest opranih rozin, pest opranih in narezanih suhih marelic brez konzervansov, 3 žlice rjavega sladkorja in 1 žlica javorjevega sirupa, malce cimeta in ena vrečkica vanilijevega sladkorja, naribana 1/3 limonine lupinice, 2 žlici ruma, pest narezanih orehov</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Najprej pripravimo kvasec: v malo tople vode ali v toplo riževo/sojino mleko ali v toplo vodo nadrobimo 15 g kvasa (približno 1/3 kocke, ki jo lahko kupimo v trgovini) in dodamo žličko rjavega sladkorja in žličko moke. Pustimo na toplem, da vzhaja in se naredijo mehurčki. Nato damo v posodo pest opranih rozin, pest opranih in narezanih suhih marelic. Dodamo 3 žlice rjavega sladkorja in 1 žlico javorjevega sirupa. Dodamo malce cimeta in eno vrečkico vanilijevega sladkorja in naribamo 1/3 limonine lupinice. Dodamo 2 žlici ruma in vse skupaj dobro premešamo in pustimo, da se napije. Natehtamo moke. Malce posolimo. V sredo moke naredimo luknjico in vanjo nalijemo pripravljen kvasec. Na vse skupaj nadrobimo en centimeter debelo rezino rastlinske masti ali margarine (če imate tako brez mlečnih sestavin in konzervansov). V zmes naribamo eno jabolko. Počasi dodajamo toplo vodo ali toplo riževo/sojino mleko po potrebi, tako da zamesimo gladko testo. Namesto vode ali mleka lahko dodajate tudi jabolčni sok ali kompot. Posodo pokrijemo in pustimo vzhajati 45 minut. V tem času pripravimo pekač. Sama uporabljam modelčke iz papirja (mufine), če pa jih zmanjka pa kar navaden peki papir za podlago. Testo pregnetemo in dodamo vso vsebino iz sklede. Če je testo prerahlo, postopoma dodajamo še riževo moko, tako, da dobimo čvrsto maso. Z žlico namečemo kupčke na peki papir ali v mufine in pokrijemo s kuhinjsko krpo. Pustimo vzhajati na toplem še kakšnih 20 minut. Odstranimo krpo in pokrijemo s folijo in damo pekač v pečico, ogreto na 180 stopinj in pečemo 15-20 minut, tako, da kolački močno narastejo in porjavijo, na koncu folijo odkrijte, da se zapeče še na vrhu. Ko so pečeni, odpremo vrata pečice, vzamemo ven pekač in ga pustimo na vratih na toplem, še prej ga pokrijemo s svežo kuhinjsko krpo, da se počasi ohlajajo. Še tople po želji potresemo z sladkorjem v prahu.</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Nasvet:</w:t>
      </w:r>
    </w:p>
    <w:p>
      <w:pPr>
        <w:pStyle w:val="Normal"/>
        <w:jc w:val="both"/>
        <w:rPr>
          <w:rFonts w:ascii="Arial" w:hAnsi="Arial" w:cs="Arial"/>
          <w:sz w:val="22"/>
        </w:rPr>
      </w:pPr>
      <w:r>
        <w:rPr>
          <w:rFonts w:cs="Arial" w:ascii="Arial" w:hAnsi="Arial"/>
          <w:sz w:val="22"/>
        </w:rPr>
        <w:t>Naribano jabolko v testu deluje kot vezivo, namesto jaj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ROŽIČEVA POTICA</w:t>
      </w:r>
    </w:p>
    <w:p>
      <w:pPr>
        <w:pStyle w:val="Normal"/>
        <w:jc w:val="both"/>
        <w:rPr>
          <w:rFonts w:ascii="Arial" w:hAnsi="Arial" w:cs="Arial"/>
          <w:i/>
          <w:i/>
          <w:sz w:val="22"/>
        </w:rPr>
      </w:pPr>
      <w:r>
        <w:rPr>
          <w:rFonts w:cs="Arial" w:ascii="Arial" w:hAnsi="Arial"/>
          <w:i/>
          <w:sz w:val="22"/>
        </w:rPr>
        <w:t>Za kvasec: malo tople vode,  15 g kvasa (približno 1/3 kocke, ki jo lahko kupimo v trgovini), žlička rjavega sladkorja in žlička moke, 1 žlica tople vode ali riževega mleka.</w:t>
      </w:r>
    </w:p>
    <w:p>
      <w:pPr>
        <w:pStyle w:val="Normal"/>
        <w:jc w:val="both"/>
        <w:rPr>
          <w:rFonts w:ascii="Arial" w:hAnsi="Arial" w:cs="Arial"/>
          <w:i/>
          <w:i/>
          <w:sz w:val="22"/>
        </w:rPr>
      </w:pPr>
      <w:r>
        <w:rPr>
          <w:rFonts w:cs="Arial" w:ascii="Arial" w:hAnsi="Arial"/>
          <w:i/>
          <w:sz w:val="22"/>
        </w:rPr>
        <w:t>Za testo: 50 dag polnozrnate moke ali mešanica brezglutenskih mok (10 dag tapioke, 10 dag celiax moke, 20 dag  Schar Mix-C moke in 12 dag riževe moke), sol, en centimeter debela rezina rastlinske masti ali margarine (če imate tako brez mlečnih sestavin in konzervansov), topla voda, 1 jabolko</w:t>
      </w:r>
    </w:p>
    <w:p>
      <w:pPr>
        <w:pStyle w:val="Normal"/>
        <w:jc w:val="both"/>
        <w:rPr>
          <w:rFonts w:ascii="Arial" w:hAnsi="Arial" w:cs="Arial"/>
          <w:i/>
          <w:i/>
          <w:sz w:val="22"/>
        </w:rPr>
      </w:pPr>
      <w:r>
        <w:rPr>
          <w:rFonts w:cs="Arial" w:ascii="Arial" w:hAnsi="Arial"/>
          <w:i/>
          <w:sz w:val="22"/>
        </w:rPr>
        <w:t>Za nadev: pest opranih rozin, pest opranih in narezanih suhih marelic in skodelica (2,5 dcl) rožičeve moke, 3 žlice rjavega sladkorja in 1 žlica javorjevega sirupa, malce cimeta in eno vrečkica vanilijevega sladkorja, naribana 1/3 limonine lupinice, 2 žlici ruma, toplo riževo mleko</w:t>
      </w:r>
    </w:p>
    <w:p>
      <w:pPr>
        <w:pStyle w:val="Normal"/>
        <w:jc w:val="both"/>
        <w:rPr>
          <w:rFonts w:ascii="Arial" w:hAnsi="Arial" w:cs="Arial"/>
          <w:i/>
          <w:i/>
          <w:sz w:val="22"/>
        </w:rPr>
      </w:pPr>
      <w:r>
        <w:rPr>
          <w:rFonts w:cs="Arial" w:ascii="Arial" w:hAnsi="Arial"/>
          <w:i/>
          <w:sz w:val="22"/>
        </w:rPr>
        <w:t>Sladkor v prahu za posip</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Najprej pripravimo kvasec: v malo tople vode ali v toplo riževo mleko nadrobimo 15 g kvasa (približno 1/3 kocke, ki jo lahko kupimo v trgovini) in dodamo žličko rjavega sladkorja in žličko moke. Pustimo na toplem, da vzhaja in se naredijo mehurčki.</w:t>
      </w:r>
    </w:p>
    <w:p>
      <w:pPr>
        <w:pStyle w:val="TextBody"/>
        <w:rPr>
          <w:rFonts w:ascii="Arial" w:hAnsi="Arial" w:cs="Arial"/>
          <w:sz w:val="22"/>
        </w:rPr>
      </w:pPr>
      <w:r>
        <w:rPr>
          <w:rFonts w:cs="Arial"/>
          <w:sz w:val="22"/>
        </w:rPr>
      </w:r>
    </w:p>
    <w:p>
      <w:pPr>
        <w:pStyle w:val="TextBody"/>
        <w:rPr/>
      </w:pPr>
      <w:r>
        <w:rPr>
          <w:sz w:val="22"/>
        </w:rPr>
        <w:t xml:space="preserve">Skodelico rožičeve moke zakuhamo v vrelo riževo mleko. Ko dobro prevre, odstavimo. Nato damo v posodo pest opranih rozin, pest opranih in narezanih suhih marelic. Dodamo 3 žlice rjavega sladkorja in 1 žlico javorjevega sirupa. Dodamo malce cimeta in eno vrečkico vanilijevega sladkorja in naribamo 1/3 limonine lupinice. Dodamo 2 žlici ruma in vse skupaj dobro premešamo in pustimo, da se napije. </w:t>
      </w:r>
    </w:p>
    <w:p>
      <w:pPr>
        <w:pStyle w:val="TextBody"/>
        <w:rPr>
          <w:sz w:val="22"/>
        </w:rPr>
      </w:pPr>
      <w:r>
        <w:rPr>
          <w:sz w:val="22"/>
        </w:rPr>
      </w:r>
    </w:p>
    <w:p>
      <w:pPr>
        <w:pStyle w:val="TextBody"/>
        <w:rPr>
          <w:sz w:val="22"/>
        </w:rPr>
      </w:pPr>
      <w:r>
        <w:rPr>
          <w:sz w:val="22"/>
        </w:rPr>
        <w:t>Natehtamo moke. Ob robu malce posolimo. V sredo moke naredimo luknjico in vanjo nalijemo pripravljen kvasec. Na vse skupaj nadrobimo en centimeter debelo rezino rastlinske masti ali margarine (če imate tako brez mlečnih sestavin in konzervansov). V zmes naribamo eno jabolko. Počasi dodajamo toplo vodo ali toplo riževo mleko po potrebi, tako da zamesimo gladko testo. Posodo pokrijemo in pustimo vzhajati 45 minut. V tem času pripravimo pekač. Količinsko je ta potica majhna, primerna za majhen, okrogel pekač za potico, premera 15-20 cm. Testo na kuhinjskem prtu ponovno pregnetemo in dodamo toliko riževe moke, da masa ni lepljiva. Testo razvaljamo na noževo konico debelo, nadevamo z nadevom in s prtom počasi zvijemo v potico. Damo v pekač na toplo in pustimo ponovno vzhajati kakšnih 20 minut. V tem času ogrejete pečico na 180 stopinj in damo peč pekač, pokrit s folijo. Potica se peče približno 35-45 minut, na koncu folijo odkrijte, da se zapeče še na vrhu. Ko je potica pečena, odpremo vrata pečice, vzamemo ven pekač in ga pustimo na vratih na toplem, še prej ga pokrijemo s svežo kuhinjsko krpo, da se počasi ohlaja. Še toplo po želji potresemo z sladkorjem v prahu.</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Nasvet:</w:t>
      </w:r>
    </w:p>
    <w:p>
      <w:pPr>
        <w:pStyle w:val="Normal"/>
        <w:jc w:val="both"/>
        <w:rPr/>
      </w:pPr>
      <w:r>
        <w:rPr>
          <w:rFonts w:cs="Arial" w:ascii="Arial" w:hAnsi="Arial"/>
          <w:sz w:val="22"/>
        </w:rPr>
        <w:t>Testo iz koruzne in riževe moke se težko valja, zato ga razvaljajte med dvema polama peki papirja, da se ne strga in prim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ŽELE</w:t>
      </w:r>
    </w:p>
    <w:p>
      <w:pPr>
        <w:pStyle w:val="Normal"/>
        <w:jc w:val="both"/>
        <w:rPr>
          <w:rFonts w:ascii="Arial" w:hAnsi="Arial" w:cs="Arial"/>
          <w:i/>
          <w:i/>
          <w:sz w:val="22"/>
        </w:rPr>
      </w:pPr>
      <w:r>
        <w:rPr>
          <w:rFonts w:cs="Arial" w:ascii="Arial" w:hAnsi="Arial"/>
          <w:i/>
          <w:sz w:val="22"/>
        </w:rPr>
        <w:t>1 vrečka kupljenega vanilijevega ali sadnega pudinga, ½ l sadnega kompota, voda, na koščke narezano razno sadje.</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Kupimo vrečko vanilijevega ali kakšnega sadnega pudinga. pazimo, da izberemo takega brez konzervansov ali barvil, samo iz koruznega škroba. Pri roki imejmo še eno pollitrsko konzervo manj sladkega ananasovega kompota brez konzervansov. Skuhamo puding, le da namesto mleka skuhamo puding v vodi od kompota in navadni vodi (skupaj mora biti ½ l). Ko je puding skuhan, vanj zamešamo še sadje od kompota ali kakšno drugo sadje po domišljiji in damo v hladilnik za 2 uri, da se strdi v trd žele. Otroci ga obožujejo. Namesto ananasovega kompota lahko uporabite tudi jabolčni, marelični, mešani, …. Domišljij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BREZGLUTENSKI KRUH</w:t>
      </w:r>
    </w:p>
    <w:p>
      <w:pPr>
        <w:pStyle w:val="Normal"/>
        <w:jc w:val="both"/>
        <w:rPr>
          <w:rFonts w:ascii="Arial" w:hAnsi="Arial" w:cs="Arial"/>
          <w:i/>
          <w:i/>
          <w:sz w:val="22"/>
        </w:rPr>
      </w:pPr>
      <w:r>
        <w:rPr>
          <w:rFonts w:cs="Arial" w:ascii="Arial" w:hAnsi="Arial"/>
          <w:i/>
          <w:sz w:val="22"/>
        </w:rPr>
        <w:t>Za kvasec: malo tople vode,  15 g kvasa (približno 1/3 kocke, ki jo lahko kupimo v trgovini), žlička rjavega sladkorja in žlička tapiokine moke, 1 žlica tople vode ali sojinega/riževega mleka.</w:t>
      </w:r>
    </w:p>
    <w:p>
      <w:pPr>
        <w:pStyle w:val="Normal"/>
        <w:jc w:val="both"/>
        <w:rPr>
          <w:rFonts w:ascii="Arial" w:hAnsi="Arial" w:cs="Arial"/>
          <w:i/>
          <w:i/>
          <w:sz w:val="22"/>
        </w:rPr>
      </w:pPr>
      <w:r>
        <w:rPr>
          <w:rFonts w:cs="Arial" w:ascii="Arial" w:hAnsi="Arial"/>
          <w:i/>
          <w:sz w:val="22"/>
        </w:rPr>
        <w:t>Za testo: 10 dag tapioke, 10 dag celiax moke, 20 dag Schar Mix-C moke in 10 dag riževe moke, sol, pol centimetra debela rezina rastlinske masti ali 2 žlici dovoljenega olja, 2.5 dcl – 3 dcl tople vode</w:t>
      </w:r>
    </w:p>
    <w:p>
      <w:pPr>
        <w:pStyle w:val="Heading4"/>
        <w:rPr>
          <w:sz w:val="22"/>
        </w:rPr>
      </w:pPr>
      <w:r>
        <w:rPr>
          <w:sz w:val="22"/>
        </w:rPr>
        <w:t>Dodatki: praženo laneno, sončnično, sezamovo ali  bučno seme</w:t>
      </w:r>
    </w:p>
    <w:p>
      <w:pPr>
        <w:pStyle w:val="Normal"/>
        <w:jc w:val="both"/>
        <w:rPr>
          <w:rFonts w:ascii="Arial" w:hAnsi="Arial" w:cs="Arial"/>
          <w:sz w:val="22"/>
        </w:rPr>
      </w:pPr>
      <w:r>
        <w:rPr>
          <w:rFonts w:cs="Arial" w:ascii="Arial" w:hAnsi="Arial"/>
          <w:sz w:val="22"/>
        </w:rPr>
      </w:r>
    </w:p>
    <w:p>
      <w:pPr>
        <w:pStyle w:val="TextBody"/>
        <w:rPr>
          <w:sz w:val="22"/>
        </w:rPr>
      </w:pPr>
      <w:r>
        <w:rPr>
          <w:sz w:val="22"/>
        </w:rPr>
        <w:t>Natehtamo 10 dag tapioke, 20 dag celiax moke in 12 dag riževe moke. Malce posolimo. V sredo moke naredimo luknjico in vanjo nalijemo pripravljen kvasec. Na vse skupaj nadrobimo pol centimetra debelo rezino rastlinske masti ali 2 žlici dovoljenega olja. Počasi dodajamo toplo vodo (približno 2 dcl in pol ali po potrebi), tako da zamesimo gladko testo. Posodo pokrijemo in pustimo vzhajati na toplem  45 minut do ene ure . V tem času pripravimo pekač. Obložimo ga s peki papirjem. Sama pečem kruh v približno 30 cm dolgem ozkem pekaču. Testo ponovno pregnetemo in dodamo toliko riževe moke, da masa ni lepljiva. V testo dodamo semena. Damo v pekač in pustimo na toplem ponovno vzhajati kakšnih 20-30 minut. V tem času ogrejete pečico na 180 stopinj in damo peč pekač, pokrit s folijo. Kruh se peče približno 45 minut, na koncu folijo odkrijte, da se zapeče še na vrhu. Ko je kruh pečen, vzamemo ven pekač in kruh zvrnemo na čisto kuhinjsko krpo. Zavijemo in pustimo, da se na rešetki od štedilnika počasi ohlaja.</w:t>
      </w:r>
    </w:p>
    <w:p>
      <w:pPr>
        <w:pStyle w:val="Heading3"/>
        <w:rPr>
          <w:sz w:val="22"/>
        </w:rPr>
      </w:pPr>
      <w:r>
        <w:rPr>
          <w:sz w:val="22"/>
        </w:rPr>
      </w:r>
    </w:p>
    <w:p>
      <w:pPr>
        <w:pStyle w:val="Normal"/>
        <w:rPr>
          <w:sz w:val="22"/>
        </w:rPr>
      </w:pPr>
      <w:r>
        <w:rPr>
          <w:sz w:val="22"/>
        </w:rPr>
      </w:r>
    </w:p>
    <w:p>
      <w:pPr>
        <w:pStyle w:val="Heading3"/>
        <w:rPr>
          <w:sz w:val="22"/>
        </w:rPr>
      </w:pPr>
      <w:r>
        <w:rPr>
          <w:sz w:val="22"/>
        </w:rPr>
        <w:t>KRKHO JABOLČNO TESTO</w:t>
      </w:r>
    </w:p>
    <w:p>
      <w:pPr>
        <w:pStyle w:val="Normal"/>
        <w:jc w:val="both"/>
        <w:rPr>
          <w:rFonts w:ascii="Arial" w:hAnsi="Arial" w:cs="Arial"/>
          <w:i/>
          <w:i/>
          <w:sz w:val="22"/>
        </w:rPr>
      </w:pPr>
      <w:r>
        <w:rPr>
          <w:rFonts w:cs="Arial" w:ascii="Arial" w:hAnsi="Arial"/>
          <w:i/>
          <w:sz w:val="22"/>
        </w:rPr>
        <w:t>25 g margarine (brez mlečnih  sestavin in konzervansov) ali rastlinske masti, 50 g riževe moke (še najboljša je grobo mleta iz rjavega riža), 40 g naribanih jabolk.</w:t>
      </w:r>
    </w:p>
    <w:p>
      <w:pPr>
        <w:pStyle w:val="Normal"/>
        <w:jc w:val="both"/>
        <w:rPr>
          <w:rFonts w:ascii="Arial" w:hAnsi="Arial" w:cs="Arial"/>
          <w:i/>
          <w:i/>
          <w:sz w:val="22"/>
        </w:rPr>
      </w:pPr>
      <w:r>
        <w:rPr>
          <w:rFonts w:cs="Arial" w:ascii="Arial" w:hAnsi="Arial"/>
          <w:i/>
          <w:sz w:val="22"/>
        </w:rPr>
      </w:r>
    </w:p>
    <w:p>
      <w:pPr>
        <w:pStyle w:val="Normal"/>
        <w:jc w:val="both"/>
        <w:rPr/>
      </w:pPr>
      <w:r>
        <w:rPr>
          <w:rFonts w:cs="Arial" w:ascii="Arial" w:hAnsi="Arial"/>
          <w:sz w:val="22"/>
        </w:rPr>
        <w:t>Vse sestavine damo v skledo in jih zamesimo v testo. Jabolčno testo se peče pri 220 stopinjah 20 do 25 minut, oziroma tako dolgo, da rahlo porjavi. Iz njega lahko naredimo piškotke ali ga uporabimo kot osnovo za pi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SADNA PITA</w:t>
      </w:r>
    </w:p>
    <w:p>
      <w:pPr>
        <w:pStyle w:val="Normal"/>
        <w:jc w:val="both"/>
        <w:rPr>
          <w:rFonts w:ascii="Arial" w:hAnsi="Arial" w:cs="Arial"/>
          <w:i/>
          <w:i/>
          <w:sz w:val="22"/>
        </w:rPr>
      </w:pPr>
      <w:r>
        <w:rPr>
          <w:rFonts w:cs="Arial" w:ascii="Arial" w:hAnsi="Arial"/>
          <w:i/>
          <w:sz w:val="22"/>
        </w:rPr>
        <w:t>1 porcija dušenega sadja (rabarbara, marelice, jabolka, robidnice, hruške, breskve, slive, ringlo ali črni ribez, lahko mešano ali pa samo po eno), sladilo po okusu - npr. 2 žlice javorjevega sirupa, voda in 1 porcija jabolčnega krhkega testa.</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Sadje očistimo, operemo, olupimo in odstranimo koščice ali pečišče. Narežemo na koščke in ga v malo vode mehkega dušimo. Sladkamo po okusu. Dušeno sadje odcedimo in prihranimo sok – kompot. Sadje naložimo v majhen pekač. Nato naredimo testo po gornjem receptu, ga razvaljamo in oblikujemo z rokami. S testom prekrijemo sadje. Robove testa stisnemo skupaj. Vrhnje testo po sredini prerežemo ali prebodemo z vilicami, da bo sopara lahko uhajala ven. Pečemo pri 220 stopinjah, približno 20 minu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SVEŽ SADNI KOLAČ</w:t>
      </w:r>
    </w:p>
    <w:p>
      <w:pPr>
        <w:pStyle w:val="Normal"/>
        <w:jc w:val="both"/>
        <w:rPr>
          <w:rFonts w:ascii="Arial" w:hAnsi="Arial" w:cs="Arial"/>
          <w:i/>
          <w:i/>
          <w:sz w:val="22"/>
        </w:rPr>
      </w:pPr>
      <w:r>
        <w:rPr>
          <w:rFonts w:cs="Arial" w:ascii="Arial" w:hAnsi="Arial"/>
          <w:i/>
          <w:sz w:val="22"/>
        </w:rPr>
        <w:t>1 porcija krhkega jabolčnega testa, 250 g svežega sadja (breskve, marelice, slive, jabolka ali hruške), malo margarine (brez mlečnih  sestavin in konzervansov), sladilo (fruktoza, rjavi sladkor ali javorjev sirup)</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Naredimo krhko jabolčno testo, ga razvaljamo in položimo na pekač. Zunanje robove rahlo dvignemo in jih s prsti stisnemo skupaj. Testo premažemo z rastopljeno margarino. Sadje operemo, olupimo in narežemo na rezine. V lepem vzorcu ga položimo na testo, tako da ena rezina napol prekriva drugo. Pokapamo s stopljeno margarino in potresemo  ali prelijemo s sladilom. Sadni kolač pečemo v pečici približno 20 minut. Prvih 10 minut naj bo temperatura v pečici 220 stopinj, drugih 10 minut pa jo znižajmo na 190 stopinj. Sadni kolač postrežemo topel ali hla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TORTILLA</w:t>
      </w:r>
    </w:p>
    <w:p>
      <w:pPr>
        <w:pStyle w:val="Normal"/>
        <w:jc w:val="both"/>
        <w:rPr>
          <w:rFonts w:ascii="Arial" w:hAnsi="Arial" w:cs="Arial"/>
          <w:i/>
          <w:i/>
          <w:sz w:val="22"/>
        </w:rPr>
      </w:pPr>
      <w:r>
        <w:rPr>
          <w:rFonts w:cs="Arial" w:ascii="Arial" w:hAnsi="Arial"/>
          <w:i/>
          <w:sz w:val="22"/>
        </w:rPr>
        <w:t>100 g koruznega zdroba, 150 ml mlačne vode</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Koruzni zdrob damo v skledo, vanjo vlijemo vodo in gnetemo zmes tako dolgo, da je mehka in elastična. Razdelimo jo na 6 enakih delov. Vsak del damo med dva lista peki papirja in previdno tanko razvaljamo. Potem odstranimo en list papirja in položimo tortillo na srednje vročo, nepomaščeno ponev. Pečemo 1 minuto in pol, nato odstranimo zgornji papir, tortillo obrnemo in pečemo enako dolgo še na drugi strani. Shranimo jih v čisti kuhinjski krpi, dokler ne spečemo vseh. Postrežemo topl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TACO</w:t>
      </w:r>
    </w:p>
    <w:p>
      <w:pPr>
        <w:pStyle w:val="Normal"/>
        <w:jc w:val="both"/>
        <w:rPr>
          <w:rFonts w:ascii="Arial" w:hAnsi="Arial" w:cs="Arial"/>
          <w:i/>
          <w:i/>
          <w:sz w:val="22"/>
        </w:rPr>
      </w:pPr>
      <w:r>
        <w:rPr>
          <w:rFonts w:cs="Arial" w:ascii="Arial" w:hAnsi="Arial"/>
          <w:i/>
          <w:sz w:val="22"/>
        </w:rPr>
        <w:t>100 g koruznega zdroba, 150 ml mlačne vode</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Koruzni zdrob damo v skledo, vanjo vlijemo vodo in gnetemo zmes tako dolgo, da je mehka in elastična. Razdelimo jo na 6 enakih delov. Vsak del damo med dva lista peki papirja in previdno tanko razvaljamo. Potem odstranimo en list papirja in položimo tortillo na srednje vročo, nepomaščeno ponev. Pečemo 1 minuto in pol, nato odstranimo zgornji papir, tortillo obrnemo in pečemo enako dolgo še na drugi strani. TACO naredimo tako, da prepognemo tortillo na ročaju lesene kuhalnice, takoj ko jo vročo vzamemo iz ponve. Na kuhalnici jo pustimo viseti tako dolgo, da se posuši in je hrustajoča. Taco lahko nadevamo z različnimi nadev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NADEV ZA TACO</w:t>
      </w:r>
    </w:p>
    <w:p>
      <w:pPr>
        <w:pStyle w:val="Normal"/>
        <w:jc w:val="both"/>
        <w:rPr>
          <w:rFonts w:ascii="Arial" w:hAnsi="Arial" w:cs="Arial"/>
          <w:i/>
          <w:i/>
          <w:sz w:val="22"/>
        </w:rPr>
      </w:pPr>
      <w:r>
        <w:rPr>
          <w:rFonts w:cs="Arial" w:ascii="Arial" w:hAnsi="Arial"/>
          <w:i/>
          <w:sz w:val="22"/>
        </w:rPr>
        <w:t>2 žlički olja, ½ manjše, nasekljane čebule, 100 g zelenjave (kuhan grah, naribano korenje, zelena, paprika), zelenjavni jušni koncentrat, voda, 1 žlička domače paradižnikove mezge, 2 sveža paradižnika, 3 ščepci zelišč (bazilika, origano in rožmarin), 2 žlički zgoščevalca (koruzna ali riževa moka)</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V ponvi segrejemo olje. Dodamo nasekljano čebulo in jo pražimo približno 2 minuti. Dodamo zelenjavo, koncentrat, malo vode, paradižnikovo mezgo, olupljene in drobno narezane paradižnike ter zelišča. Zavremo in kuhamo zelenjavo do mehkega. Vmes ves čas mešamo. Na koncu primešamo zgoščevalec, ki smo ga zmešali z dvema žlicama vode in še enkrat zavremo. Kuhamo še dve minuti. Nadev naložimo v žepke TACO in še tople postrežemo.</w:t>
      </w:r>
    </w:p>
    <w:p>
      <w:pPr>
        <w:pStyle w:val="Normal"/>
        <w:jc w:val="both"/>
        <w:rPr>
          <w:rFonts w:ascii="Arial" w:hAnsi="Arial" w:cs="Arial"/>
          <w:sz w:val="22"/>
        </w:rPr>
      </w:pPr>
      <w:r>
        <w:rPr>
          <w:rFonts w:cs="Arial" w:ascii="Arial" w:hAnsi="Arial"/>
          <w:sz w:val="22"/>
        </w:rPr>
      </w:r>
    </w:p>
    <w:p>
      <w:pPr>
        <w:pStyle w:val="Heading3"/>
        <w:rPr>
          <w:sz w:val="22"/>
        </w:rPr>
      </w:pPr>
      <w:r>
        <w:rPr>
          <w:sz w:val="22"/>
        </w:rPr>
        <w:t>MANGOV CHUTNEY</w:t>
      </w:r>
    </w:p>
    <w:p>
      <w:pPr>
        <w:pStyle w:val="Normal"/>
        <w:jc w:val="both"/>
        <w:rPr>
          <w:rFonts w:ascii="Arial" w:hAnsi="Arial" w:cs="Arial"/>
          <w:i/>
          <w:i/>
          <w:sz w:val="22"/>
        </w:rPr>
      </w:pPr>
      <w:r>
        <w:rPr>
          <w:rFonts w:cs="Arial" w:ascii="Arial" w:hAnsi="Arial"/>
          <w:i/>
          <w:sz w:val="22"/>
        </w:rPr>
        <w:t>½ zrelega manga, ½ jabolka, ¼ žličke mletega ingverja, 1 majhna čebula, 1 žlica vinskega kisa (ali 1 žlica limoninega soka), 1 žlica rjavega sladkorja (ali 1 žlica javorjevega sirupa)</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Mango olupimo, odstranimo koščico in ga narežemo na majhne koščke. Jabolko olupimo, izrežemo pečišče in drobno narežemo. Čebulo drobno nasekljamo. Vse sestavine damo v kozico in kuhamo do mehkega. Nato dodamo sladilo, kuhamo še 5 minut in ves čas mešamo. V dobro zaprti posodi v hladilniku se obdrži 1 tede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Nasvet:</w:t>
      </w:r>
    </w:p>
    <w:p>
      <w:pPr>
        <w:pStyle w:val="Normal"/>
        <w:jc w:val="both"/>
        <w:rPr/>
      </w:pPr>
      <w:r>
        <w:rPr>
          <w:rFonts w:cs="Arial" w:ascii="Arial" w:hAnsi="Arial"/>
          <w:sz w:val="22"/>
        </w:rPr>
        <w:t>Chutney pojejte takoj, ko je še topel ali pa lahko Chutney še vroč nalijete v pasterizirane kozarce, dobro zaprete in shranite v hladnem in temnem prostoru. Kozarcev ne odpiramo pred 4 tedni, ko Chutney naredi pravi ok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ROŽIČEVI KOLAČKI</w:t>
      </w:r>
    </w:p>
    <w:p>
      <w:pPr>
        <w:pStyle w:val="Normal"/>
        <w:jc w:val="both"/>
        <w:rPr>
          <w:rFonts w:ascii="Arial" w:hAnsi="Arial" w:cs="Arial"/>
          <w:i/>
          <w:i/>
          <w:sz w:val="22"/>
        </w:rPr>
      </w:pPr>
      <w:r>
        <w:rPr>
          <w:rFonts w:cs="Arial" w:ascii="Arial" w:hAnsi="Arial"/>
          <w:i/>
          <w:sz w:val="22"/>
        </w:rPr>
        <w:t>2 žlici rjavega sladkorja, 100 g riževe moke, 50 g tapioke, 50 g rožičeve moke, 50 g kokosove moke, 100 g margarine (brez mlečnih  sestavin in konzervansov), 1 naribano jabolko, 2 žlički vode (ali sadnega soka ali kompota), 1 vrečka vanilijevega sladkorja, po želji marmelada ali džem ali rožičeva čokolada.</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Sestavine zamesimo v testo, na veliki pekač damo peki papir in naredimo kupčke. Malce jih sploščimo in pečemo 15-20 minut pri 180 stopinjah. Po želji lahko pred peko naredite v kolačke luknjice in jih napolnite z marmelado. Včasih dam namesto marmelade na sredo kolačkov košček rožičeve čokola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SADNI KEKSI</w:t>
      </w:r>
    </w:p>
    <w:p>
      <w:pPr>
        <w:pStyle w:val="Normal"/>
        <w:jc w:val="both"/>
        <w:rPr>
          <w:rFonts w:ascii="Arial" w:hAnsi="Arial" w:cs="Arial"/>
          <w:i/>
          <w:i/>
          <w:sz w:val="22"/>
        </w:rPr>
      </w:pPr>
      <w:r>
        <w:rPr>
          <w:rFonts w:cs="Arial" w:ascii="Arial" w:hAnsi="Arial"/>
          <w:i/>
          <w:sz w:val="22"/>
        </w:rPr>
        <w:t>25 g margarine (brez mlečnih  sestavin in konzervansov) ali rastlinske masti, 50 g riževe moke, 25 g rjavega sladkorja (ali 15 g fruktoze), 40 g na drobno naribanega jabolka, 15 g na drobne koščke narezanega suhega sadja (rozine, nežveplane suhe marelice ali slive, sveže marelice, slive ali breskve).</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V skledi zmešamo margarino in riževo moko. Dodamo ostale sestavine in dobro zamesimo. Sestavine zamesimo v testo, na veliki pekač damo peki papir in naredimo kupčke. Malce jih sploščimo in pečemo 15-20 minut pri 180 stopinjah, tako dolgo, da so zlato-rjavi. Najboljši so še topl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MARELIČNI SLADOLED</w:t>
      </w:r>
    </w:p>
    <w:p>
      <w:pPr>
        <w:pStyle w:val="Normal"/>
        <w:jc w:val="both"/>
        <w:rPr>
          <w:rFonts w:ascii="Arial" w:hAnsi="Arial" w:cs="Arial"/>
          <w:i/>
          <w:i/>
          <w:sz w:val="22"/>
        </w:rPr>
      </w:pPr>
      <w:r>
        <w:rPr>
          <w:rFonts w:cs="Arial" w:ascii="Arial" w:hAnsi="Arial"/>
          <w:i/>
          <w:sz w:val="22"/>
        </w:rPr>
        <w:t>½ kg opranih, izkoščičenih marelic, 5 žlic javorjevega sirupa, malo vode ali riževega mleka</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Oprano in očiščeno sadje narežemo na majhne koščke. Damo v kozico in pokritega dušimo do mehkega. Skupaj s sokom pretlačimo skozi gosto cedilo in dodamo javorjev sirup. Ohladimo in damo v aparat za pripravo sladoleda. Če strojčka nimate, nalijte maso v model za (otroške) lučke in zamrznit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Nasvet:</w:t>
      </w:r>
    </w:p>
    <w:p>
      <w:pPr>
        <w:pStyle w:val="Normal"/>
        <w:jc w:val="both"/>
        <w:rPr>
          <w:rFonts w:ascii="Arial" w:hAnsi="Arial" w:cs="Arial"/>
          <w:sz w:val="22"/>
        </w:rPr>
      </w:pPr>
      <w:r>
        <w:rPr>
          <w:rFonts w:cs="Arial" w:ascii="Arial" w:hAnsi="Arial"/>
          <w:sz w:val="22"/>
        </w:rPr>
        <w:t>Sladoled lahko pripravimo tudi iz jagodičevja, češenj, sliv, breskev, mali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PAŠTETA IZ LEČE</w:t>
      </w:r>
    </w:p>
    <w:p>
      <w:pPr>
        <w:pStyle w:val="Normal"/>
        <w:jc w:val="both"/>
        <w:rPr>
          <w:rFonts w:ascii="Arial" w:hAnsi="Arial" w:cs="Arial"/>
          <w:i/>
          <w:i/>
          <w:sz w:val="22"/>
        </w:rPr>
      </w:pPr>
      <w:r>
        <w:rPr>
          <w:rFonts w:cs="Arial" w:ascii="Arial" w:hAnsi="Arial"/>
          <w:i/>
          <w:sz w:val="22"/>
        </w:rPr>
        <w:t>50 g leče, 1 jabolko, sesekljan peteršilj, gorčica, grahova majoneza, timijan, lovorjev lsit, kraški šetraj, poper, sol, česen, domača paradižnikova mezga in tahini.</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Lečo oplaknemo in čez noč namočimo skupaj z lovorjem. Naslednji dan jo kuhamo 30 minut, lovor odstranimo, ohladimo in skupaj z ostalimi sestavinami pretlačimo ali zmiksam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sz w:val="22"/>
        </w:rPr>
      </w:pPr>
      <w:r>
        <w:rPr>
          <w:sz w:val="22"/>
        </w:rPr>
        <w:t>QUINOJA S HRUŠKO</w:t>
      </w:r>
    </w:p>
    <w:p>
      <w:pPr>
        <w:pStyle w:val="Normal"/>
        <w:jc w:val="both"/>
        <w:rPr>
          <w:rFonts w:ascii="Arial" w:hAnsi="Arial" w:cs="Arial"/>
          <w:i/>
          <w:i/>
          <w:sz w:val="22"/>
        </w:rPr>
      </w:pPr>
      <w:r>
        <w:rPr>
          <w:rFonts w:cs="Arial" w:ascii="Arial" w:hAnsi="Arial"/>
          <w:i/>
          <w:sz w:val="22"/>
        </w:rPr>
        <w:t>1 skodelica Quinoje, 1 večja hruška, pol vrečke vanilijevega sladkorja</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Hruško operemo, olupimo, razkoščičimo in narežemo na 4 kose. Damo Quinojo v dvojno količino mrzle vode in kuhamo. Lahko dodamo malo vanilijevega sladkorja. Pet minut pred koncem kuhanja, vanjo naribamo hruško. Odcedimo in prihranimo odvečno vodo, ki jo lahko uporabimo za kopel.</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Nasvet:</w:t>
      </w:r>
    </w:p>
    <w:p>
      <w:pPr>
        <w:pStyle w:val="Normal"/>
        <w:jc w:val="both"/>
        <w:rPr>
          <w:rFonts w:ascii="Arial" w:hAnsi="Arial" w:cs="Arial"/>
          <w:sz w:val="22"/>
        </w:rPr>
      </w:pPr>
      <w:r>
        <w:rPr>
          <w:rFonts w:cs="Arial" w:ascii="Arial" w:hAnsi="Arial"/>
          <w:sz w:val="22"/>
        </w:rPr>
        <w:t>Quinojo kuhamo različno dolgo, upoštevajte navodila na embalaž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sz w:val="22"/>
        </w:rPr>
        <w:t>QUINOJA S JABOLKOM</w:t>
      </w:r>
    </w:p>
    <w:p>
      <w:pPr>
        <w:pStyle w:val="Normal"/>
        <w:jc w:val="both"/>
        <w:rPr>
          <w:rFonts w:ascii="Arial" w:hAnsi="Arial" w:cs="Arial"/>
          <w:i/>
          <w:i/>
          <w:sz w:val="22"/>
        </w:rPr>
      </w:pPr>
      <w:r>
        <w:rPr>
          <w:rFonts w:cs="Arial" w:ascii="Arial" w:hAnsi="Arial"/>
          <w:i/>
          <w:sz w:val="22"/>
        </w:rPr>
        <w:t>1 skodelica Quinoje, 1 večje jabolko, pol vrečke vanilijevega sladkorja</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Jabolko operemo, olupimo, razkoščičimo in narežemo na 4 kose. Damo Quinojo v dvojno količino mrzle vode in kuhamo. Lahko dodamo malo vanilijevega sladkorja. Pet minut pred koncem kuhanja, vanjo naribamo jabolko. Odcedimo in prihranimo odvečno vodo, ki jo lahko uporabimo za kope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b/>
          <w:b/>
          <w:sz w:val="22"/>
        </w:rPr>
      </w:pPr>
      <w:r>
        <w:rPr>
          <w:b/>
          <w:sz w:val="22"/>
        </w:rPr>
        <w:t>QUINOTA</w:t>
      </w:r>
    </w:p>
    <w:p>
      <w:pPr>
        <w:pStyle w:val="TextBody"/>
        <w:rPr>
          <w:b/>
          <w:b/>
          <w:sz w:val="22"/>
        </w:rPr>
      </w:pPr>
      <w:r>
        <w:rPr>
          <w:b/>
          <w:sz w:val="22"/>
        </w:rPr>
        <w:t>(RIŽOTA IZ QUINOJE)</w:t>
      </w:r>
    </w:p>
    <w:p>
      <w:pPr>
        <w:pStyle w:val="TextBody"/>
        <w:rPr>
          <w:i/>
          <w:i/>
          <w:sz w:val="22"/>
        </w:rPr>
      </w:pPr>
      <w:r>
        <w:rPr>
          <w:i/>
          <w:sz w:val="22"/>
        </w:rPr>
        <w:t>1 skodelica kuhane quinoje, 2-3 žlice koruzne moke, malo soli, 1 čebula, 2 stroka česna, 1 žlica svežih, sesekljanih zelišč (bazilika, peteršilj, drobnjak, žafranika), olivno olje, juha, 1 koren, 1 grah, ½ rdeče paprike.</w:t>
      </w:r>
    </w:p>
    <w:p>
      <w:pPr>
        <w:pStyle w:val="TextBody"/>
        <w:rPr>
          <w:i/>
          <w:i/>
          <w:sz w:val="22"/>
        </w:rPr>
      </w:pPr>
      <w:r>
        <w:rPr>
          <w:i/>
          <w:sz w:val="22"/>
        </w:rPr>
      </w:r>
    </w:p>
    <w:p>
      <w:pPr>
        <w:pStyle w:val="TextBody"/>
        <w:rPr>
          <w:sz w:val="22"/>
        </w:rPr>
      </w:pPr>
      <w:r>
        <w:rPr>
          <w:sz w:val="22"/>
        </w:rPr>
        <w:t>Skuhamo quinojo. Na pari skuhamo zelenjavo. Na olivnem olju prepražimo čebulo, nato dodamo strt česen. Ko čebula postekleni, dodamo kuhano quinojo in zelenjavo ter še malce pokuhamo, da se okusi pomešajo. Po potrebi zalijemo z malo zelenjavne juhe. Postrežemo in na krožniku potresemo s svežimi zelišči in soljo.</w:t>
      </w:r>
    </w:p>
    <w:p>
      <w:pPr>
        <w:pStyle w:val="TextBody"/>
        <w:rPr>
          <w:sz w:val="22"/>
        </w:rPr>
      </w:pPr>
      <w:r>
        <w:rPr>
          <w:sz w:val="22"/>
        </w:rPr>
      </w:r>
    </w:p>
    <w:p>
      <w:pPr>
        <w:pStyle w:val="TextBody"/>
        <w:rPr>
          <w:b/>
          <w:b/>
          <w:sz w:val="22"/>
          <w:u w:val="single"/>
        </w:rPr>
      </w:pPr>
      <w:r>
        <w:rPr>
          <w:b/>
          <w:sz w:val="22"/>
          <w:u w:val="single"/>
        </w:rPr>
        <w:t>Nasvet:</w:t>
      </w:r>
    </w:p>
    <w:p>
      <w:pPr>
        <w:pStyle w:val="TextBody"/>
        <w:rPr>
          <w:sz w:val="22"/>
        </w:rPr>
      </w:pPr>
      <w:r>
        <w:rPr>
          <w:sz w:val="22"/>
        </w:rPr>
        <w:t>1 skodelica Quinoje naj bi zadostovala za 4 osebe.</w:t>
      </w:r>
    </w:p>
    <w:p>
      <w:pPr>
        <w:pStyle w:val="TextBody"/>
        <w:rPr>
          <w:sz w:val="22"/>
        </w:rPr>
      </w:pPr>
      <w:r>
        <w:rPr>
          <w:sz w:val="22"/>
        </w:rPr>
      </w:r>
    </w:p>
    <w:p>
      <w:pPr>
        <w:pStyle w:val="TextBody"/>
        <w:rPr>
          <w:sz w:val="22"/>
        </w:rPr>
      </w:pPr>
      <w:r>
        <w:rPr>
          <w:sz w:val="22"/>
        </w:rPr>
      </w:r>
    </w:p>
    <w:p>
      <w:pPr>
        <w:pStyle w:val="TextBody"/>
        <w:rPr>
          <w:b/>
          <w:b/>
          <w:sz w:val="22"/>
        </w:rPr>
      </w:pPr>
      <w:r>
        <w:rPr>
          <w:b/>
          <w:sz w:val="22"/>
        </w:rPr>
        <w:t>HLEBČKI IZ QUINOJE</w:t>
      </w:r>
    </w:p>
    <w:p>
      <w:pPr>
        <w:pStyle w:val="TextBody"/>
        <w:rPr>
          <w:i/>
          <w:i/>
          <w:sz w:val="22"/>
        </w:rPr>
      </w:pPr>
      <w:r>
        <w:rPr>
          <w:i/>
          <w:sz w:val="22"/>
        </w:rPr>
        <w:t>1 skodelica kuhane quinoje, 2-3 žlice koruzne moke, malo soli, 1 čebula, 2 stroka česna, 1 žlica svežih, sesekljanih zelišč (bazilika, peteršilj, drobnjak, žafranika), olivno olje, juha</w:t>
      </w:r>
    </w:p>
    <w:p>
      <w:pPr>
        <w:pStyle w:val="TextBody"/>
        <w:rPr>
          <w:i/>
          <w:i/>
          <w:sz w:val="22"/>
        </w:rPr>
      </w:pPr>
      <w:r>
        <w:rPr>
          <w:i/>
          <w:sz w:val="22"/>
        </w:rPr>
      </w:r>
    </w:p>
    <w:p>
      <w:pPr>
        <w:pStyle w:val="TextBody"/>
        <w:rPr>
          <w:sz w:val="22"/>
        </w:rPr>
      </w:pPr>
      <w:r>
        <w:rPr>
          <w:sz w:val="22"/>
        </w:rPr>
        <w:t>Na olivnem olju prepražimo čebulo, nato dodamo strt česen. Ko čebula postekleni. Masi dodamo odcejeno quinojo in po potrebi zalijemo z ½ žličke zelenjavne juhe. Maso pustimo stati 10 minut, da se malce ohladi, nato oblikujemo knedeljčke ali majhne hlebčke. Hlebčke na hitro prepražimo na olivnem olju, da zlato porumenijo. Postrežemo in na krožniku potresemo s svežimi zelišči in soljo.</w:t>
      </w:r>
    </w:p>
    <w:p>
      <w:pPr>
        <w:pStyle w:val="TextBody"/>
        <w:rPr>
          <w:sz w:val="22"/>
        </w:rPr>
      </w:pPr>
      <w:r>
        <w:rPr>
          <w:sz w:val="22"/>
        </w:rPr>
      </w:r>
    </w:p>
    <w:p>
      <w:pPr>
        <w:pStyle w:val="TextBody"/>
        <w:rPr>
          <w:b/>
          <w:b/>
          <w:sz w:val="22"/>
          <w:u w:val="single"/>
        </w:rPr>
      </w:pPr>
      <w:r>
        <w:rPr>
          <w:b/>
          <w:sz w:val="22"/>
          <w:u w:val="single"/>
        </w:rPr>
        <w:t>Nasvet:</w:t>
      </w:r>
    </w:p>
    <w:p>
      <w:pPr>
        <w:pStyle w:val="TextBody"/>
        <w:rPr>
          <w:sz w:val="22"/>
        </w:rPr>
      </w:pPr>
      <w:r>
        <w:rPr>
          <w:sz w:val="22"/>
        </w:rPr>
        <w:t>Knedeljčke iz Quinoje lahko uporabimo kot zakuho v juhi ali v enolončnici. Pazimo le, da jih dodamo čisto na koncu, da ne razpadejo.</w:t>
      </w:r>
    </w:p>
    <w:p>
      <w:pPr>
        <w:pStyle w:val="TextBody"/>
        <w:rPr>
          <w:b/>
          <w:b/>
          <w:sz w:val="22"/>
        </w:rPr>
      </w:pPr>
      <w:r>
        <w:rPr>
          <w:b/>
          <w:sz w:val="22"/>
        </w:rPr>
      </w:r>
    </w:p>
    <w:p>
      <w:pPr>
        <w:pStyle w:val="TextBody"/>
        <w:rPr>
          <w:b/>
          <w:b/>
          <w:sz w:val="22"/>
        </w:rPr>
      </w:pPr>
      <w:r>
        <w:rPr>
          <w:b/>
          <w:sz w:val="22"/>
        </w:rPr>
      </w:r>
    </w:p>
    <w:p>
      <w:pPr>
        <w:pStyle w:val="TextBody"/>
        <w:rPr>
          <w:b/>
          <w:b/>
          <w:sz w:val="22"/>
        </w:rPr>
      </w:pPr>
      <w:r>
        <w:rPr>
          <w:b/>
          <w:sz w:val="22"/>
        </w:rPr>
        <w:t>LEČA V SOLATI</w:t>
      </w:r>
    </w:p>
    <w:p>
      <w:pPr>
        <w:pStyle w:val="TextBody"/>
        <w:rPr>
          <w:i/>
          <w:i/>
          <w:sz w:val="22"/>
        </w:rPr>
      </w:pPr>
      <w:r>
        <w:rPr>
          <w:i/>
          <w:sz w:val="22"/>
        </w:rPr>
        <w:t>300 g leče, 3 korenčki, 1 mlada čebula (z zelenim steblom vred), 2 žlici olivnega olja, limona, lovorjev list, žlička gorčice, jabolčni kis.</w:t>
      </w:r>
    </w:p>
    <w:p>
      <w:pPr>
        <w:pStyle w:val="TextBody"/>
        <w:rPr>
          <w:i/>
          <w:i/>
          <w:sz w:val="22"/>
        </w:rPr>
      </w:pPr>
      <w:r>
        <w:rPr>
          <w:i/>
          <w:sz w:val="22"/>
        </w:rPr>
      </w:r>
    </w:p>
    <w:p>
      <w:pPr>
        <w:pStyle w:val="TextBody"/>
        <w:rPr>
          <w:sz w:val="22"/>
        </w:rPr>
      </w:pPr>
      <w:r>
        <w:rPr>
          <w:sz w:val="22"/>
        </w:rPr>
        <w:t xml:space="preserve">Prej namočeno lečo skuhamo v loncu na pritisk, skupaj z rezino limone in lovorjevim listom. Po potrebi solimo na koncu. Korenček skuhamo in ga narežemo na palčke.Narežemo mlado čebulo. Ohlajeno zmešamo skupaj v skledi in prelijemo s solatnim prelivom iz olja, kisa, gorčice in začimb po želji. </w:t>
      </w:r>
    </w:p>
    <w:p>
      <w:pPr>
        <w:pStyle w:val="TextBody"/>
        <w:rPr>
          <w:sz w:val="22"/>
        </w:rPr>
      </w:pPr>
      <w:r>
        <w:rPr>
          <w:sz w:val="22"/>
        </w:rPr>
      </w:r>
    </w:p>
    <w:p>
      <w:pPr>
        <w:pStyle w:val="TextBody"/>
        <w:rPr>
          <w:b/>
          <w:b/>
          <w:sz w:val="22"/>
          <w:u w:val="single"/>
        </w:rPr>
      </w:pPr>
      <w:r>
        <w:rPr>
          <w:b/>
          <w:sz w:val="22"/>
          <w:u w:val="single"/>
        </w:rPr>
        <w:t>Nasvet:</w:t>
      </w:r>
    </w:p>
    <w:p>
      <w:pPr>
        <w:pStyle w:val="TextBody"/>
        <w:rPr>
          <w:sz w:val="22"/>
        </w:rPr>
      </w:pPr>
      <w:r>
        <w:rPr>
          <w:sz w:val="22"/>
        </w:rPr>
        <w:t>Solati lahko za obogatitev prehrambene vrednosti in okusa dodate razne kalčke.</w:t>
      </w:r>
    </w:p>
    <w:p>
      <w:pPr>
        <w:pStyle w:val="TextBody"/>
        <w:rPr>
          <w:sz w:val="22"/>
        </w:rPr>
      </w:pPr>
      <w:r>
        <w:rPr>
          <w:sz w:val="22"/>
        </w:rPr>
      </w:r>
    </w:p>
    <w:p>
      <w:pPr>
        <w:pStyle w:val="TextBody"/>
        <w:rPr>
          <w:sz w:val="22"/>
        </w:rPr>
      </w:pPr>
      <w:r>
        <w:rPr>
          <w:sz w:val="22"/>
        </w:rPr>
      </w:r>
    </w:p>
    <w:p>
      <w:pPr>
        <w:pStyle w:val="TextBody"/>
        <w:rPr>
          <w:b/>
          <w:b/>
          <w:sz w:val="22"/>
        </w:rPr>
      </w:pPr>
      <w:r>
        <w:rPr>
          <w:b/>
          <w:sz w:val="22"/>
        </w:rPr>
        <w:t>RIŽEVA SOLATA</w:t>
      </w:r>
    </w:p>
    <w:p>
      <w:pPr>
        <w:pStyle w:val="TextBody"/>
        <w:rPr>
          <w:i/>
          <w:i/>
          <w:sz w:val="22"/>
        </w:rPr>
      </w:pPr>
      <w:r>
        <w:rPr>
          <w:i/>
          <w:sz w:val="22"/>
        </w:rPr>
        <w:t>250 g riža/na osebo, ½ l domače zelenjavne juhe, vegetarijanska majoneza iz graha, 1 žlica tahinija, začimbe po želj, 1 žlička gorčice, 1 žlica jabolčnega kisa, 1 žlica olivnega olja</w:t>
      </w:r>
    </w:p>
    <w:p>
      <w:pPr>
        <w:pStyle w:val="TextBody"/>
        <w:rPr>
          <w:i/>
          <w:i/>
          <w:sz w:val="22"/>
        </w:rPr>
      </w:pPr>
      <w:r>
        <w:rPr>
          <w:i/>
          <w:sz w:val="22"/>
        </w:rPr>
      </w:r>
    </w:p>
    <w:p>
      <w:pPr>
        <w:pStyle w:val="TextBody"/>
        <w:rPr>
          <w:sz w:val="22"/>
        </w:rPr>
      </w:pPr>
      <w:r>
        <w:rPr>
          <w:sz w:val="22"/>
        </w:rPr>
        <w:t>Riž skuhamo v zelenjavni juhi. Ohladimo. Naredimo preliv iz nekaj žlic vegetarijanske majoneze iz graha, 1 žličko tahinija, 1 žličko gorčice in kisem ter olivnim oljem ter prelijemo riž. Dobro premešamo.</w:t>
      </w:r>
    </w:p>
    <w:p>
      <w:pPr>
        <w:pStyle w:val="TextBody"/>
        <w:rPr>
          <w:sz w:val="22"/>
        </w:rPr>
      </w:pPr>
      <w:r>
        <w:rPr>
          <w:sz w:val="22"/>
        </w:rPr>
      </w:r>
    </w:p>
    <w:p>
      <w:pPr>
        <w:pStyle w:val="TextBody"/>
        <w:rPr/>
      </w:pPr>
      <w:r>
        <w:rPr>
          <w:b/>
          <w:sz w:val="22"/>
          <w:u w:val="single"/>
        </w:rPr>
        <w:t>Nasvet:</w:t>
      </w:r>
      <w:r>
        <w:rPr>
          <w:b/>
          <w:sz w:val="22"/>
        </w:rPr>
        <w:t xml:space="preserve"> </w:t>
      </w:r>
    </w:p>
    <w:p>
      <w:pPr>
        <w:pStyle w:val="TextBody"/>
        <w:rPr/>
      </w:pPr>
      <w:r>
        <w:rPr>
          <w:sz w:val="22"/>
        </w:rPr>
        <w:t>Sama riževe solate posebej ne delam, naredim jo takrat, kadar mi pri kuhi ostane večja količina riža. Iz tega riža potem naredim rižev narastek ali pa solato.</w:t>
      </w:r>
    </w:p>
    <w:p>
      <w:pPr>
        <w:pStyle w:val="TextBody"/>
        <w:rPr>
          <w:sz w:val="22"/>
        </w:rPr>
      </w:pPr>
      <w:r>
        <w:rPr>
          <w:sz w:val="22"/>
        </w:rPr>
      </w:r>
    </w:p>
    <w:sectPr>
      <w:footerReference w:type="default" r:id="rId2"/>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jc w:val="both"/>
      <w:outlineLvl w:val="3"/>
    </w:pPr>
    <w:rPr>
      <w:rFonts w:ascii="Arial" w:hAnsi="Arial" w:cs="Arial"/>
      <w:i/>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8"/>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jc w:val="both"/>
    </w:pPr>
    <w:rPr>
      <w:sz w:val="32"/>
    </w:rPr>
  </w:style>
  <w:style w:type="paragraph" w:styleId="Telobesedila3">
    <w:name w:val="Telo besedila 3"/>
    <w:basedOn w:val="Normal"/>
    <w:qFormat/>
    <w:pPr/>
    <w:rPr>
      <w:sz w:val="32"/>
    </w:rPr>
  </w:style>
  <w:style w:type="paragraph" w:styleId="Index1">
    <w:name w:val="Index 1"/>
    <w:basedOn w:val="Normal"/>
    <w:next w:val="Normal"/>
    <w:pPr>
      <w:ind w:left="240" w:hanging="240"/>
    </w:pPr>
    <w:rPr>
      <w:sz w:val="18"/>
    </w:rPr>
  </w:style>
  <w:style w:type="paragraph" w:styleId="Index2">
    <w:name w:val="Index 2"/>
    <w:basedOn w:val="Normal"/>
    <w:next w:val="Normal"/>
    <w:pPr>
      <w:ind w:left="480" w:hanging="240"/>
    </w:pPr>
    <w:rPr>
      <w:sz w:val="18"/>
    </w:rPr>
  </w:style>
  <w:style w:type="paragraph" w:styleId="Index3">
    <w:name w:val="Index 3"/>
    <w:basedOn w:val="Normal"/>
    <w:next w:val="Normal"/>
    <w:pPr>
      <w:ind w:left="720" w:hanging="240"/>
    </w:pPr>
    <w:rPr>
      <w:sz w:val="18"/>
    </w:rPr>
  </w:style>
  <w:style w:type="paragraph" w:styleId="Stvarnokazalo4">
    <w:name w:val="Stvarno kazalo 4"/>
    <w:basedOn w:val="Normal"/>
    <w:next w:val="Normal"/>
    <w:qFormat/>
    <w:pPr>
      <w:ind w:left="960" w:hanging="240"/>
    </w:pPr>
    <w:rPr>
      <w:sz w:val="18"/>
    </w:rPr>
  </w:style>
  <w:style w:type="paragraph" w:styleId="Stvarnokazalo5">
    <w:name w:val="Stvarno kazalo 5"/>
    <w:basedOn w:val="Normal"/>
    <w:next w:val="Normal"/>
    <w:qFormat/>
    <w:pPr>
      <w:ind w:left="1200" w:hanging="240"/>
    </w:pPr>
    <w:rPr>
      <w:sz w:val="18"/>
    </w:rPr>
  </w:style>
  <w:style w:type="paragraph" w:styleId="Stvarnokazalo6">
    <w:name w:val="Stvarno kazalo 6"/>
    <w:basedOn w:val="Normal"/>
    <w:next w:val="Normal"/>
    <w:qFormat/>
    <w:pPr>
      <w:ind w:left="1440" w:hanging="240"/>
    </w:pPr>
    <w:rPr>
      <w:sz w:val="18"/>
    </w:rPr>
  </w:style>
  <w:style w:type="paragraph" w:styleId="Stvarnokazalo7">
    <w:name w:val="Stvarno kazalo 7"/>
    <w:basedOn w:val="Normal"/>
    <w:next w:val="Normal"/>
    <w:qFormat/>
    <w:pPr>
      <w:ind w:left="1680" w:hanging="240"/>
    </w:pPr>
    <w:rPr>
      <w:sz w:val="18"/>
    </w:rPr>
  </w:style>
  <w:style w:type="paragraph" w:styleId="Stvarnokazalo8">
    <w:name w:val="Stvarno kazalo 8"/>
    <w:basedOn w:val="Normal"/>
    <w:next w:val="Normal"/>
    <w:qFormat/>
    <w:pPr>
      <w:ind w:left="1920" w:hanging="240"/>
    </w:pPr>
    <w:rPr>
      <w:sz w:val="18"/>
    </w:rPr>
  </w:style>
  <w:style w:type="paragraph" w:styleId="Stvarnokazalo9">
    <w:name w:val="Stvarno kazalo 9"/>
    <w:basedOn w:val="Normal"/>
    <w:next w:val="Normal"/>
    <w:qFormat/>
    <w:pPr>
      <w:ind w:left="2160" w:hanging="240"/>
    </w:pPr>
    <w:rPr>
      <w:sz w:val="18"/>
    </w:rPr>
  </w:style>
  <w:style w:type="paragraph" w:styleId="IndexHeading">
    <w:name w:val="Index Heading"/>
    <w:basedOn w:val="Normal"/>
    <w:next w:val="Index1"/>
    <w:pPr>
      <w:spacing w:before="240" w:after="120"/>
      <w:jc w:val="center"/>
    </w:pPr>
    <w:rPr>
      <w:b/>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1:12:00Z</dcterms:created>
  <dc:creator>KARMEN MLINAR</dc:creator>
  <dc:description/>
  <cp:keywords>alergija dojenje</cp:keywords>
  <dc:language>en-US</dc:language>
  <cp:lastModifiedBy>marjan</cp:lastModifiedBy>
  <cp:lastPrinted>2000-05-16T12:36:00Z</cp:lastPrinted>
  <dcterms:modified xsi:type="dcterms:W3CDTF">2000-06-01T11:12:00Z</dcterms:modified>
  <cp:revision>2</cp:revision>
  <dc:subject>Prehrana doječe matere in alergičnega otroka</dc:subject>
  <dc:title>ALERGIJA</dc:title>
</cp:coreProperties>
</file>